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20" w:after="0"/>
        <w:rPr/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Załącznik nr 6. Karta oceny biznesplanu </w:t>
      </w:r>
    </w:p>
    <w:p>
      <w:pPr>
        <w:pStyle w:val="Normal"/>
        <w:shd w:fill="FFFFFF" w:val="clear"/>
        <w:spacing w:lineRule="auto" w:line="360" w:before="120" w:after="0"/>
        <w:rPr>
          <w:rFonts w:ascii="Times New Roman;Times New Roman" w:hAnsi="Times New Roman;Times New Roman" w:cs="Times New Roman;Times New Roman"/>
          <w:spacing w:val="-1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1290</wp:posOffset>
                </wp:positionH>
                <wp:positionV relativeFrom="paragraph">
                  <wp:posOffset>321945</wp:posOffset>
                </wp:positionV>
                <wp:extent cx="6122035" cy="1009650"/>
                <wp:effectExtent l="0" t="0" r="0" b="0"/>
                <wp:wrapNone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09800"/>
                          <a:chOff x="0" y="0"/>
                          <a:chExt cx="6122160" cy="1009800"/>
                        </a:xfrm>
                      </wpg:grpSpPr>
                      <pic:pic xmlns:pic="http://schemas.openxmlformats.org/drawingml/2006/picture">
                        <pic:nvPicPr>
                          <pic:cNvPr id="0" name="Obraz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2216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2" descr="wup-rzeszow-logo-poziom-kolor-rgb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72960" y="350640"/>
                            <a:ext cx="154944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-12.7pt;margin-top:25.35pt;width:482.05pt;height:79.5pt" coordorigin="-254,507" coordsize="9641,15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" stroked="f" o:allowincell="f" style="position:absolute;left:-254;top:507;width:9640;height:15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3168;top:1059;width:2439;height:5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 w:before="120" w:after="0"/>
        <w:rPr>
          <w:rFonts w:ascii="Times New Roman;Times New Roman" w:hAnsi="Times New Roman;Times New Roman" w:cs="Times New Roman;Times New Roman"/>
          <w:spacing w:val="-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Arial;Arial"/>
        </w:rPr>
        <w:t xml:space="preserve">                                        </w:t>
      </w:r>
    </w:p>
    <w:p>
      <w:pPr>
        <w:pStyle w:val="Normal"/>
        <w:spacing w:before="48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KARTA OCENY BIZNESPLANU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mię i nazwisko osoby oceniającej: ………………………</w:t>
      </w:r>
      <w:ins w:id="0" w:author="Arkadiusz Glasek" w:date="2019-02-15T13:04:00Z">
        <w:r>
          <w:rPr>
            <w:rFonts w:cs="Times New Roman;Times New Roman" w:ascii="Times New Roman;Times New Roman" w:hAnsi="Times New Roman;Times New Roman"/>
            <w:sz w:val="24"/>
            <w:szCs w:val="24"/>
          </w:rPr>
          <w:object w:dxaOrig="9073" w:dyaOrig="2564">
            <v:shapetype id="_x0000_tole_rId6" coordsize="21600,21600" o:spt="ole_rId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6" type="_x0000_tole_rId6" style="width:453.65pt;height:128.2pt" filled="f" o:ole="">
              <v:imagedata r:id="rId7" o:title=""/>
            </v:shape>
            <o:OLEObject Type="Embed" ProgID="Word.Document.12" ShapeID="ole_rId6" DrawAspect="Content" ObjectID="_338518365" r:id="rId6"/>
          </w:object>
        </w:r>
      </w:ins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.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del w:id="1" w:author="Arkadiusz Glasek" w:date="2019-02-15T13:04:00Z">
        <w:bookmarkStart w:id="0" w:name="_1396072128"/>
        <w:bookmarkStart w:id="1" w:name="_1396072066"/>
        <w:bookmarkStart w:id="2" w:name="_1396072022"/>
        <w:bookmarkStart w:id="3" w:name="_1396071981"/>
        <w:bookmarkStart w:id="4" w:name="_1332758746"/>
        <w:bookmarkStart w:id="5" w:name="_1331619286"/>
        <w:bookmarkStart w:id="6" w:name="_1331619281"/>
        <w:bookmarkStart w:id="7" w:name="_1331619234"/>
        <w:bookmarkStart w:id="8" w:name="_1282118795"/>
        <w:bookmarkEnd w:id="0"/>
        <w:bookmarkEnd w:id="1"/>
        <w:bookmarkEnd w:id="2"/>
        <w:bookmarkEnd w:id="3"/>
        <w:bookmarkEnd w:id="4"/>
        <w:bookmarkEnd w:id="5"/>
        <w:bookmarkEnd w:id="6"/>
        <w:bookmarkEnd w:id="7"/>
        <w:bookmarkEnd w:id="8"/>
        <w:r>
          <w:rPr>
            <w:rFonts w:cs="Times New Roman;Times New Roman" w:ascii="Times New Roman;Times New Roman" w:hAnsi="Times New Roman;Times New Roman"/>
            <w:sz w:val="24"/>
            <w:szCs w:val="24"/>
          </w:rPr>
          <w:object w:dxaOrig="9298" w:dyaOrig="2564">
            <v:shapetype id="_x0000_tole_rId8" coordsize="21600,21600" o:spt="ole_rId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8" type="_x0000_tole_rId8" style="width:464.9pt;height:128.2pt" filled="f" o:ole="">
              <v:imagedata r:id="rId9" o:title=""/>
            </v:shape>
            <o:OLEObject Type="Embed" ProgID="Word.Document.12" ShapeID="ole_rId8" DrawAspect="Content" ObjectID="_521723285" r:id="rId8"/>
          </w:object>
        </w:r>
      </w:del>
      <w:bookmarkStart w:id="9" w:name="_1396072228"/>
      <w:bookmarkStart w:id="10" w:name="_1331642708"/>
      <w:bookmarkStart w:id="11" w:name="_1286100000"/>
      <w:bookmarkStart w:id="12" w:name="_1282119111"/>
      <w:bookmarkEnd w:id="9"/>
      <w:bookmarkEnd w:id="10"/>
      <w:bookmarkEnd w:id="11"/>
      <w:bookmarkEnd w:id="12"/>
      <w:r>
        <w:rPr>
          <w:rFonts w:cs="Times New Roman;Times New Roman" w:ascii="Times New Roman;Times New Roman" w:hAnsi="Times New Roman;Times New Roman"/>
          <w:sz w:val="24"/>
          <w:szCs w:val="24"/>
        </w:rPr>
        <w:object w:dxaOrig="9298" w:dyaOrig="14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4.9pt;height:73.8pt" filled="f" o:ole="">
            <v:imagedata r:id="rId11" o:title=""/>
          </v:shape>
          <o:OLEObject Type="Embed" ProgID="Word.Document.12" ShapeID="ole_rId10" DrawAspect="Content" ObjectID="_1367360297" r:id="rId10"/>
        </w:object>
      </w:r>
      <w:bookmarkStart w:id="13" w:name="_1396072232"/>
      <w:bookmarkStart w:id="14" w:name="_1383039938"/>
      <w:bookmarkStart w:id="15" w:name="_1331631351"/>
      <w:bookmarkStart w:id="16" w:name="_1331631329"/>
      <w:bookmarkStart w:id="17" w:name="_1331620761"/>
      <w:bookmarkStart w:id="18" w:name="_1331619313"/>
      <w:bookmarkStart w:id="19" w:name="_1286774607"/>
      <w:bookmarkStart w:id="20" w:name="_1286734573"/>
      <w:bookmarkStart w:id="21" w:name="_1286652856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rFonts w:cs="Times New Roman;Times New Roman" w:ascii="Times New Roman;Times New Roman" w:hAnsi="Times New Roman;Times New Roman"/>
          <w:sz w:val="24"/>
          <w:szCs w:val="24"/>
        </w:rPr>
        <w:object w:dxaOrig="9298" w:dyaOrig="21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4.9pt;height:109.3pt" filled="f" o:ole="">
            <v:imagedata r:id="rId13" o:title=""/>
          </v:shape>
          <o:OLEObject Type="Embed" ProgID="Word.Document.12" ShapeID="ole_rId12" DrawAspect="Content" ObjectID="_160018671" r:id="rId12"/>
        </w:objec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bookmarkStart w:id="22" w:name="_1396072437"/>
      <w:bookmarkStart w:id="23" w:name="_1339828012"/>
      <w:bookmarkStart w:id="24" w:name="_1335935320"/>
      <w:bookmarkStart w:id="25" w:name="_1335786536"/>
      <w:bookmarkStart w:id="26" w:name="_1331631353"/>
      <w:bookmarkStart w:id="27" w:name="_1331620672"/>
      <w:bookmarkStart w:id="28" w:name="_1286735189"/>
      <w:bookmarkStart w:id="29" w:name="_1286652928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rFonts w:cs="Times New Roman;Times New Roman" w:ascii="Times New Roman;Times New Roman" w:hAnsi="Times New Roman;Times New Roman"/>
          <w:sz w:val="24"/>
          <w:szCs w:val="24"/>
        </w:rPr>
        <w:object w:dxaOrig="9298" w:dyaOrig="24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4.9pt;height:121.8pt" filled="f" o:ole="">
            <v:imagedata r:id="rId15" o:title=""/>
          </v:shape>
          <o:OLEObject Type="Embed" ProgID="Word.Document.12" ShapeID="ole_rId14" DrawAspect="Content" ObjectID="_2094167282" r:id="rId14"/>
        </w:object>
      </w:r>
      <w:bookmarkStart w:id="30" w:name="_1396072331"/>
      <w:bookmarkStart w:id="31" w:name="_1333863179"/>
      <w:bookmarkStart w:id="32" w:name="_1331631437"/>
      <w:bookmarkStart w:id="33" w:name="_1331620837"/>
      <w:bookmarkStart w:id="34" w:name="_1286100104"/>
      <w:bookmarkStart w:id="35" w:name="_1282120769"/>
      <w:bookmarkEnd w:id="30"/>
      <w:bookmarkEnd w:id="31"/>
      <w:bookmarkEnd w:id="32"/>
      <w:bookmarkEnd w:id="33"/>
      <w:bookmarkEnd w:id="34"/>
      <w:bookmarkEnd w:id="35"/>
      <w:r>
        <w:rPr>
          <w:rFonts w:cs="Times New Roman;Times New Roman" w:ascii="Times New Roman;Times New Roman" w:hAnsi="Times New Roman;Times New Roman"/>
          <w:sz w:val="24"/>
          <w:szCs w:val="24"/>
        </w:rPr>
        <w:object w:dxaOrig="9298" w:dyaOrig="171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4.9pt;height:85.8pt" filled="f" o:ole="">
            <v:imagedata r:id="rId17" o:title=""/>
          </v:shape>
          <o:OLEObject Type="Embed" ProgID="Word.Document.12" ShapeID="ole_rId16" DrawAspect="Content" ObjectID="_930031141" r:id="rId16"/>
        </w:objec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Nazwa kryterium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 xml:space="preserve">UZASADNIENIE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br/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</w:rPr>
              <w:t xml:space="preserve">(minimum jedno zdanie do każdego podkryterium oznaczonego jako a-e w ramach każdego </w:t>
              <w:br/>
              <w:t>z kryterium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I. Doświadczenie zawodowe i umiejętności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II. Kompletność 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III. Racjonalność przedsięwzięcia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IV. Plan operacyjny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V. Wykonalność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36" w:name="_1396072387"/>
      <w:bookmarkStart w:id="37" w:name="_1384238913"/>
      <w:bookmarkStart w:id="38" w:name="_1331631487"/>
      <w:bookmarkStart w:id="39" w:name="_1331627097"/>
      <w:bookmarkStart w:id="40" w:name="_1331620918"/>
      <w:bookmarkEnd w:id="36"/>
      <w:bookmarkEnd w:id="37"/>
      <w:bookmarkEnd w:id="38"/>
      <w:bookmarkEnd w:id="39"/>
      <w:bookmarkEnd w:id="40"/>
      <w:r>
        <w:rPr>
          <w:rFonts w:cs="Times New Roman;Times New Roman" w:ascii="Times New Roman;Times New Roman" w:hAnsi="Times New Roman;Times New Roman"/>
          <w:sz w:val="24"/>
          <w:szCs w:val="24"/>
        </w:rPr>
        <w:object w:dxaOrig="9298" w:dyaOrig="242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4.9pt;height:121.3pt" filled="f" o:ole="">
            <v:imagedata r:id="rId19" o:title=""/>
          </v:shape>
          <o:OLEObject Type="Embed" ProgID="Word.Document.12" ShapeID="ole_rId18" DrawAspect="Content" ObjectID="_596755057" r:id="rId18"/>
        </w:object>
      </w:r>
      <w:bookmarkStart w:id="41" w:name="_1396072410"/>
      <w:bookmarkStart w:id="42" w:name="_1331713971"/>
      <w:bookmarkStart w:id="43" w:name="_1331713944"/>
      <w:bookmarkStart w:id="44" w:name="_1331713921"/>
      <w:bookmarkStart w:id="45" w:name="_1331713890"/>
      <w:bookmarkStart w:id="46" w:name="_1331713867"/>
      <w:bookmarkStart w:id="47" w:name="_1331713840"/>
      <w:bookmarkStart w:id="48" w:name="_1331713818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>
          <w:rFonts w:cs="Times New Roman;Times New Roman" w:ascii="Times New Roman;Times New Roman" w:hAnsi="Times New Roman;Times New Roman"/>
          <w:sz w:val="24"/>
          <w:szCs w:val="24"/>
        </w:rPr>
        <w:object w:dxaOrig="9326" w:dyaOrig="11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6.3pt;height:55.5pt" filled="f" o:ole="">
            <v:imagedata r:id="rId21" o:title=""/>
          </v:shape>
          <o:OLEObject Type="Embed" ProgID="Word.Document.12" ShapeID="ole_rId20" DrawAspect="Content" ObjectID="_1278464" r:id="rId20"/>
        </w:objec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formacje o skierowaniu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Wniosku o przyznanie środków finansowych na rozwój przedsiębiorczośc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do negocjacji i </w:t>
      </w:r>
      <w:del w:id="2" w:author="Arkadiusz Glasek" w:date="2019-02-15T12:59:00Z">
        <w:r>
          <w:rPr>
            <w:rFonts w:cs="Times New Roman;Times New Roman" w:ascii="Times New Roman;Times New Roman" w:hAnsi="Times New Roman;Times New Roman"/>
            <w:sz w:val="24"/>
            <w:szCs w:val="24"/>
          </w:rPr>
          <w:delText xml:space="preserve">proponowanej </w:delText>
        </w:r>
      </w:del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wocie </w:t>
      </w:r>
      <w:ins w:id="3" w:author="Arkadiusz Glasek" w:date="2019-02-15T12:59:00Z">
        <w:r>
          <w:rPr>
            <w:rFonts w:cs="Times New Roman;Times New Roman" w:ascii="Times New Roman;Times New Roman" w:hAnsi="Times New Roman;Times New Roman"/>
            <w:sz w:val="24"/>
            <w:szCs w:val="24"/>
          </w:rPr>
          <w:t xml:space="preserve">niezbędnej do założenia działalności </w:t>
        </w:r>
      </w:ins>
      <w:del w:id="4" w:author="Arkadiusz Glasek" w:date="2019-02-15T12:59:00Z">
        <w:r>
          <w:rPr>
            <w:rFonts w:cs="Times New Roman;Times New Roman" w:ascii="Times New Roman;Times New Roman" w:hAnsi="Times New Roman;Times New Roman"/>
            <w:sz w:val="24"/>
            <w:szCs w:val="24"/>
          </w:rPr>
          <w:delText>wsparcia finansowego</w:delText>
        </w:r>
      </w:del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szCs w:val="24"/>
        </w:rPr>
        <w:footnoteReference w:id="2"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(uzasadnienie, stwierdzenie nieuzasadnionych wydatków, propozycje zmiany kwoty dofinansowani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 …………………………………………………………………...……………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..…………………………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6140" w:type="dxa"/>
        <w:jc w:val="left"/>
        <w:tblInd w:w="1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Przewodniczący komisj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data i podpis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Osoba oceniając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data i podpis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del w:id="5" w:author="Arkadiusz Glasek" w:date="2019-02-15T13:00:00Z">
        <w:r>
          <w:rPr>
            <w:rFonts w:cs="Times New Roman;Times New Roman" w:ascii="Times New Roman;Times New Roman" w:hAnsi="Times New Roman;Times New Roman"/>
          </w:rPr>
          <w:delText>Jeśli dotyczy</w:delText>
        </w:r>
      </w:del>
      <w:ins w:id="6" w:author="Arkadiusz Glasek" w:date="2019-02-15T13:00:00Z">
        <w:r>
          <w:rPr>
            <w:rFonts w:cs="Times New Roman;Times New Roman" w:ascii="Times New Roman;Times New Roman" w:hAnsi="Times New Roman;Times New Roman"/>
          </w:rPr>
          <w:t xml:space="preserve">Kwota na rozpoczęcie działalności przyznana z projektu nie podlega negocjacjom – </w:t>
        </w:r>
      </w:ins>
      <w:ins w:id="7" w:author="Arkadiusz Glasek" w:date="2019-02-15T13:20:00Z">
        <w:r>
          <w:rPr>
            <w:rFonts w:cs="Times New Roman;Times New Roman" w:ascii="Times New Roman;Times New Roman" w:hAnsi="Times New Roman;Times New Roman"/>
          </w:rPr>
          <w:t xml:space="preserve">wysokość jest zawsze równa stawce </w:t>
        </w:r>
      </w:ins>
      <w:ins w:id="8" w:author="Arkadiusz Glasek" w:date="2019-02-15T13:01:00Z">
        <w:r>
          <w:rPr>
            <w:rFonts w:cs="Times New Roman;Times New Roman" w:ascii="Times New Roman;Times New Roman" w:hAnsi="Times New Roman;Times New Roman"/>
          </w:rPr>
          <w:t>jednostkow</w:t>
        </w:r>
      </w:ins>
      <w:ins w:id="9" w:author="Arkadiusz Glasek" w:date="2019-02-15T13:21:00Z">
        <w:r>
          <w:rPr>
            <w:rFonts w:cs="Times New Roman;Times New Roman" w:ascii="Times New Roman;Times New Roman" w:hAnsi="Times New Roman;Times New Roman"/>
          </w:rPr>
          <w:t>ej bez względu na kwotę wnioskowaną ujętą w biznesplanie</w:t>
        </w:r>
      </w:ins>
      <w:r>
        <w:rPr>
          <w:rFonts w:cs="Times New Roman;Times New Roman" w:ascii="Times New Roman;Times New Roman" w:hAnsi="Times New Roman;Times New Roman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;Arial" w:hAnsi="Arial;Arial" w:eastAsia="Times New Roman;Times New Roman" w:cs="Arial;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;Arial" w:hAnsi="Arial;Arial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;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;Arial" w:hAnsi="Arial;Arial" w:eastAsia="Times New Roman;Times New Roman" w:cs="Arial;Arial"/>
    </w:rPr>
  </w:style>
  <w:style w:type="character" w:styleId="TematkomentarzaZnak">
    <w:name w:val="Temat komentarza Znak"/>
    <w:qFormat/>
    <w:rPr>
      <w:rFonts w:ascii="Arial;Arial" w:hAnsi="Arial;Arial" w:eastAsia="Times New Roman;Times New Roman" w:cs="Arial;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package" Target="embeddings/oleObject1.docx"/><Relationship Id="rId7" Type="http://schemas.openxmlformats.org/officeDocument/2006/relationships/image" Target="media/image3.wmf"/><Relationship Id="rId8" Type="http://schemas.openxmlformats.org/officeDocument/2006/relationships/package" Target="embeddings/oleObject2.docx"/><Relationship Id="rId9" Type="http://schemas.openxmlformats.org/officeDocument/2006/relationships/image" Target="media/image4.wmf"/><Relationship Id="rId10" Type="http://schemas.openxmlformats.org/officeDocument/2006/relationships/package" Target="embeddings/oleObject3.docx"/><Relationship Id="rId11" Type="http://schemas.openxmlformats.org/officeDocument/2006/relationships/image" Target="media/image5.wmf"/><Relationship Id="rId12" Type="http://schemas.openxmlformats.org/officeDocument/2006/relationships/package" Target="embeddings/oleObject4.docx"/><Relationship Id="rId13" Type="http://schemas.openxmlformats.org/officeDocument/2006/relationships/image" Target="media/image6.wmf"/><Relationship Id="rId14" Type="http://schemas.openxmlformats.org/officeDocument/2006/relationships/package" Target="embeddings/oleObject5.docx"/><Relationship Id="rId15" Type="http://schemas.openxmlformats.org/officeDocument/2006/relationships/image" Target="media/image7.wmf"/><Relationship Id="rId16" Type="http://schemas.openxmlformats.org/officeDocument/2006/relationships/package" Target="embeddings/oleObject6.docx"/><Relationship Id="rId17" Type="http://schemas.openxmlformats.org/officeDocument/2006/relationships/image" Target="media/image8.wmf"/><Relationship Id="rId18" Type="http://schemas.openxmlformats.org/officeDocument/2006/relationships/package" Target="embeddings/oleObject7.docx"/><Relationship Id="rId19" Type="http://schemas.openxmlformats.org/officeDocument/2006/relationships/image" Target="media/image9.wmf"/><Relationship Id="rId20" Type="http://schemas.openxmlformats.org/officeDocument/2006/relationships/package" Target="embeddings/oleObject8.docx"/><Relationship Id="rId21" Type="http://schemas.openxmlformats.org/officeDocument/2006/relationships/image" Target="media/image10.wmf"/><Relationship Id="rId22" Type="http://schemas.openxmlformats.org/officeDocument/2006/relationships/footnotes" Target="footnotes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0:56:00Z</dcterms:created>
  <dc:creator> </dc:creator>
  <dc:description/>
  <cp:keywords/>
  <dc:language>en-US</dc:language>
  <cp:lastModifiedBy>Arkadiusz Glasek</cp:lastModifiedBy>
  <cp:lastPrinted>2011-12-01T09:59:00Z</cp:lastPrinted>
  <dcterms:modified xsi:type="dcterms:W3CDTF">2019-02-18T11:58:00Z</dcterms:modified>
  <cp:revision>20</cp:revision>
  <dc:subject/>
  <dc:title/>
</cp:coreProperties>
</file>